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3223660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67914756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6043143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9223404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